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ԳՆԱՆՇՄԱՆ ՀԱՐՑ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</w:t>
      </w:r>
      <w:r>
        <w:rPr>
          <w:rFonts w:cs="GHEA Grapalat" w:ascii="GHEA Grapalat" w:hAnsi="GHEA Grapalat"/>
          <w:lang w:val="af-ZA" w:eastAsia="en-US"/>
        </w:rPr>
        <w:t xml:space="preserve">«ՀՀՊՆՆՏԱԴ-ԳՀԱՊՁԲ-9/3» </w:t>
      </w:r>
      <w:r>
        <w:rPr>
          <w:rFonts w:cs="GHEA Grapalat" w:ascii="GHEA Grapalat" w:hAnsi="GHEA Grapalat"/>
          <w:lang w:val="af-ZA"/>
        </w:rPr>
        <w:t xml:space="preserve">ծածկագրով գնանշման հարցման ընթացակարգի արդյունքում  2018թ-ի փետրվարի 5-ին կնքված N </w:t>
      </w:r>
      <w:r>
        <w:rPr>
          <w:rFonts w:cs="GHEA Grapalat" w:ascii="GHEA Grapalat" w:hAnsi="GHEA Grapalat"/>
          <w:lang w:val="af-ZA" w:eastAsia="en-US"/>
        </w:rPr>
        <w:t xml:space="preserve">ԳՀԱՊՁԲ-9/3-10 </w:t>
      </w:r>
      <w:r>
        <w:rPr>
          <w:rFonts w:cs="GHEA Grapalat" w:ascii="GHEA Grapalat" w:hAnsi="GHEA Grapalat"/>
          <w:lang w:val="af-ZA"/>
        </w:rPr>
        <w:t xml:space="preserve">ծածկագրով  պայմանագրում (այսուհետև` Պայմանագիր),  </w:t>
      </w:r>
      <w:r>
        <w:rPr>
          <w:rFonts w:cs="Sylfaen" w:ascii="GHEA Grapalat" w:hAnsi="GHEA Grapalat"/>
          <w:szCs w:val="18"/>
          <w:lang w:val="hy-AM"/>
        </w:rPr>
        <w:t xml:space="preserve">ինչպես նաև Պայմանագրին կից </w:t>
      </w:r>
      <w:r>
        <w:rPr>
          <w:rFonts w:cs="Sylfaen" w:ascii="GHEA Grapalat" w:hAnsi="GHEA Grapalat"/>
          <w:szCs w:val="18"/>
          <w:lang w:val="af-ZA"/>
        </w:rPr>
        <w:t>27</w:t>
      </w:r>
      <w:r>
        <w:rPr>
          <w:rFonts w:cs="Sylfaen" w:ascii="GHEA Grapalat" w:hAnsi="GHEA Grapalat"/>
          <w:szCs w:val="18"/>
          <w:lang w:val="hy-AM"/>
        </w:rPr>
        <w:t>.0</w:t>
      </w:r>
      <w:r>
        <w:rPr>
          <w:rFonts w:cs="Sylfaen" w:ascii="GHEA Grapalat" w:hAnsi="GHEA Grapalat"/>
          <w:szCs w:val="18"/>
          <w:lang w:val="af-ZA"/>
        </w:rPr>
        <w:t>4</w:t>
      </w:r>
      <w:r>
        <w:rPr>
          <w:rFonts w:cs="Sylfaen" w:ascii="GHEA Grapalat" w:hAnsi="GHEA Grapalat"/>
          <w:szCs w:val="18"/>
          <w:lang w:val="hy-AM"/>
        </w:rPr>
        <w:t>.201</w:t>
      </w:r>
      <w:r>
        <w:rPr>
          <w:rFonts w:cs="Sylfaen" w:ascii="GHEA Grapalat" w:hAnsi="GHEA Grapalat"/>
          <w:szCs w:val="18"/>
          <w:lang w:val="af-ZA"/>
        </w:rPr>
        <w:t>8</w:t>
      </w:r>
      <w:r>
        <w:rPr>
          <w:rFonts w:cs="Sylfaen" w:ascii="GHEA Grapalat" w:hAnsi="GHEA Grapalat"/>
          <w:szCs w:val="18"/>
          <w:lang w:val="hy-AM"/>
        </w:rPr>
        <w:t>թ. կնքված N</w:t>
      </w:r>
      <w:r>
        <w:rPr>
          <w:rFonts w:cs="Sylfaen" w:ascii="GHEA Grapalat" w:hAnsi="GHEA Grapalat"/>
          <w:szCs w:val="18"/>
          <w:lang w:val="af-ZA"/>
        </w:rPr>
        <w:t xml:space="preserve"> </w:t>
      </w:r>
      <w:r>
        <w:rPr>
          <w:rFonts w:cs="Sylfaen" w:ascii="GHEA Grapalat" w:hAnsi="GHEA Grapalat"/>
          <w:szCs w:val="18"/>
          <w:lang w:val="hy-AM"/>
        </w:rPr>
        <w:t xml:space="preserve">1 համաձայնագրի (այսուհետև` </w:t>
      </w:r>
      <w:r>
        <w:rPr>
          <w:rFonts w:cs="GHEA Grapalat" w:ascii="GHEA Grapalat" w:hAnsi="GHEA Grapalat"/>
          <w:lang w:val="af-ZA"/>
        </w:rPr>
        <w:t>Համաձայնագիր) 2018թ-ի հունիսի 29-ին կատարված փոփոխության (այսուհետև` Փոփոխություն) վերաբերյալ համառոտ տեղեկատվությունը։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Վաճառողի» գրավոր դիմումը և «Գնորդի» համաձայնությունը`  Կողմերը փոխադարձ համաձայնությամբ որոշեցին Պայմանագրում (Համաձայնագրում) կատարել փոփոխ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Կողմերը փոխադարձ համաձայնությամբ որոշեցին Պայմանագրի (Համաձայնագրի)  գնման և վճարման ժամանակացույցերում կատարել փոփոխություն` ըստ կից ներկայացվող N 1 և 2 Հավելավծների: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 հիմնավորում։</w:t>
      </w:r>
      <w:r>
        <w:rPr>
          <w:rFonts w:cs="Sylfaen" w:ascii="GHEA Grapalat" w:hAnsi="GHEA Grapalat"/>
          <w:sz w:val="20"/>
          <w:lang w:val="pt-BR"/>
        </w:rPr>
        <w:tab/>
        <w:t xml:space="preserve"> Սույն փոփոխությունը կատարվում է` հիմք ընդունելով Պայմանագրի 8.6 և Համաձայնագրի 3.4 կետերը: 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20"/>
          <w:lang w:val="pt-BR"/>
        </w:rPr>
        <w:t xml:space="preserve"> Պայմանագրում </w:t>
      </w:r>
      <w:r>
        <w:rPr>
          <w:rFonts w:cs="Sylfaen" w:ascii="GHEA Grapalat" w:hAnsi="GHEA Grapalat"/>
          <w:sz w:val="20"/>
          <w:lang w:val="pt-BR"/>
        </w:rPr>
        <w:t xml:space="preserve">նման  փոփոխություն կատարվում է առաջին անգամ: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GHEA Grapalat"/>
          <w:b/>
          <w:b/>
          <w:color w:val="0070C0"/>
          <w:sz w:val="20"/>
          <w:lang w:val="pt-BR"/>
        </w:rPr>
      </w:pPr>
      <w:r>
        <w:rPr>
          <w:rFonts w:cs="GHEA Grapalat" w:ascii="GHEA Grapalat" w:hAnsi="GHEA Grapalat"/>
          <w:b/>
          <w:color w:val="0070C0"/>
          <w:sz w:val="20"/>
          <w:lang w:val="pt-BR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ՆՏԱ դեպարտամենտի ԳՓՁ վարչության բաժնի գլխավոր մասնագետ   Ա. Մաղաքյանին:</w:t>
      </w:r>
    </w:p>
    <w:p>
      <w:pPr>
        <w:pStyle w:val="Normal"/>
        <w:spacing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u w:val="single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</w:t>
      </w:r>
      <w:r>
        <w:rPr>
          <w:rFonts w:cs="GHEA Grapalat" w:ascii="GHEA Grapalat" w:hAnsi="GHEA Grapalat"/>
          <w:b/>
          <w:sz w:val="20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lang w:val="af-ZA"/>
        </w:rPr>
        <w:t>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a.maghaqyan@mil.am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>` ՀՀ պաշտպանության նախարարություն: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ru-RU"/>
        </w:rPr>
        <w:t>Հավելված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s-ES"/>
        </w:rPr>
        <w:t xml:space="preserve">N 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ru-RU"/>
        </w:rPr>
        <w:t>ԳՀԱՊՁԲ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s-ES"/>
        </w:rPr>
        <w:t xml:space="preserve">-9/3-10 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ru-RU"/>
        </w:rPr>
        <w:t>պայմանագրի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s-ES"/>
        </w:rPr>
        <w:t xml:space="preserve">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es-E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s-ES"/>
        </w:rPr>
        <w:t xml:space="preserve">N 1 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ru-RU"/>
        </w:rPr>
        <w:t>փոփոխությանը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s-ES"/>
        </w:rPr>
        <w:t xml:space="preserve"> 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ru-RU"/>
        </w:rPr>
        <w:t>կի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color w:val="1F497D"/>
          <w:sz w:val="18"/>
          <w:szCs w:val="18"/>
          <w:lang w:val="hy-AM"/>
        </w:rPr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Sylfaen" w:ascii="GHEA Grapalat" w:hAnsi="GHEA Grapalat"/>
          <w:b/>
          <w:sz w:val="18"/>
          <w:szCs w:val="18"/>
          <w:lang w:val="hy-AM"/>
        </w:rPr>
        <w:t>ԳՆ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` </w:t>
      </w:r>
      <w:r>
        <w:rPr>
          <w:rFonts w:cs="Sylfaen" w:ascii="GHEA Grapalat" w:hAnsi="GHEA Grapalat"/>
          <w:b/>
          <w:sz w:val="18"/>
          <w:szCs w:val="18"/>
          <w:lang w:val="hy-AM"/>
        </w:rPr>
        <w:t>ԸՍՏ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>ՊԱՅՄԱՆԱԳՐԻ (ՀԱՄԱՁԱՅՆԱԳՐԻ)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  <w:lang w:val="es-ES"/>
        </w:rPr>
      </w:r>
    </w:p>
    <w:tbl>
      <w:tblPr>
        <w:tblW w:w="1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267"/>
        <w:gridCol w:w="1204"/>
        <w:gridCol w:w="1003"/>
        <w:gridCol w:w="1519"/>
        <w:gridCol w:w="1743"/>
        <w:gridCol w:w="1246"/>
        <w:gridCol w:w="1246"/>
        <w:gridCol w:w="2255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2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52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10.12.18թ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Բժշկական օգնության միջոցներ /բիսակոդիլ bisacodyl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Օմեպրազոլ a02bc01 /օմեպրազոլ, omeprazole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.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2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0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րոտավերին a03ad02 /դրոտավերին (դրոտավերինի հիդրոքլորիդ) drotaverine (drotaverine hydrochloride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9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79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Լակտուլոզ a06ad11 /լակտուլոզ lactulose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9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78,05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5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5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Ակտիվացված ածուխ a07ba01 /ածուխ ակտիվացված, charcoal activated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.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5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Վիտամիններ /ռետինոլ պալմիտատ (վիտամին A), ալֆա-տոկոֆերոլ ացետատ (վիտամին E) retinol palmitate (vitamin A), alpha-tocopherol acetate (vitamin E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7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Կալցիումի գլյուկոնատ a12aa03, d11ax03</w:t>
            </w:r>
          </w:p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/կալցիումի գլյուկոնատ (կալցիում գլյուկոնատի մոնոհիդրատ) calcium gluconate (calcium gluconate monohydrate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5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Կլոպիդոգրելb01ac04 /կլոպիդոգրել, clopidogrel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126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Երկաթ պարունակող համակցություն b03a</w:t>
            </w:r>
          </w:p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/երկաթ (III)-հիդրօքսիդի դեքստրանային համալիր iron (III)-hydroxide dextran complex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9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7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Երկաթ պարունակող համակցություն b03a</w:t>
            </w:r>
          </w:p>
          <w:p>
            <w:pPr>
              <w:pStyle w:val="Normal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/երկաթի (III) հիդրօքսիդի և պոլիմալտոզի համալիր iron (III) hydroxide with polymaltose complex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Կատվախոտ դեղատու, պատրինջ դեղատու, անանուխ պղպեղային  hn05cm /կատվախոտ դեղատու, պատրինջ դեղատու, անանուխ պղպեղային, valeriana officinalis, melissa officinalis, mentha piperita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4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1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Կատվախոտ դեղատու, պատրինջ դեղատու, անանուխ պղպեղային  hn05cm /կատվախոտ դեղատու, պատրինջ դեղատու, անանուխ պղպեղային, valeriana officinalis, melissa officinalis, mentha piperita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5.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454,8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Ատորվաստատին c10aa05 /ատորվաստատին (ատորվաստատին կալցիում), atorvastatin (atorvastatin calcium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4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Ատորվաստատին c10aa05 /ատորվաստատին (ատորվաստատին կալցիում), atorvastatin (atorvastatin calcium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2.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4,6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5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Էնալապրիլ (էնալապրիլի մալեատ), հիդրոքլորոթիազիդ c09ba02</w:t>
            </w:r>
          </w:p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/էնալապրիլ (էնալապրիլի մալեատ), հիդրոքլորոթիազիդ enalapril (enalapril maleate), hydrochlorothiazide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6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Պապավերին (պապավերինի հիդրոքլորիդ)  a03ad01 /պապավերինի հիդրոքլորիդ papaverine hydrochloride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1.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3,9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Ֆուրոսեմիդ c03ca01 /ֆուրոսեմիդ, furosemide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5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8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Էնալապրիլ c09aa02 /էնալապրիլ (էնալապրիլի մալեատ), enalapril (enalapril maleate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.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6,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կաբորբոքային և հակառևմատիկ միջոցներ /կետորոլակ (կետորոլակի տրոմետամոլ), ketorolac (ketorolac trometamol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0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կաբակտերիալ միջոցներ` պարբերական օգտագործման համար /ռօքսիթրոմիցին roxithromycin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1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Կետոպրոֆեն m01ae03, m02aa10 /կետոպրոֆեն, ketoprofen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7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,5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2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իկլոֆենակ d11ax18, m01ab05, m02aa15, s01bc03 դիկլոֆենակ (դիկլոֆենակ նատրիում) diclofenac (diclofenac sodium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տուփ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7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34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00</w:t>
            </w:r>
          </w:p>
        </w:tc>
      </w:tr>
      <w:tr>
        <w:trPr>
          <w:trHeight w:val="322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Ընդամենը`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9,492,85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  <w:t xml:space="preserve">ԳՆՄԱՆ ԺԱՄԱՆԱԿԱՑՈՒՅՑ` ՍՈՒՅՆ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>ՓՈՓՈԽՈՒԹՅԱՆ</w:t>
      </w:r>
      <w:r>
        <w:rPr>
          <w:rFonts w:cs="Sylfaen" w:ascii="GHEA Grapalat" w:hAnsi="GHEA Grapalat"/>
          <w:b/>
          <w:sz w:val="18"/>
          <w:szCs w:val="18"/>
        </w:rPr>
        <w:t xml:space="preserve"> ԱՐԴՅՈՒՆՔՈՒՄ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6"/>
          <w:szCs w:val="18"/>
        </w:rPr>
      </w:pPr>
      <w:r>
        <w:rPr>
          <w:rFonts w:cs="Sylfaen" w:ascii="GHEA Grapalat" w:hAnsi="GHEA Grapalat"/>
          <w:b/>
          <w:sz w:val="6"/>
          <w:szCs w:val="18"/>
        </w:rPr>
      </w:r>
    </w:p>
    <w:tbl>
      <w:tblPr>
        <w:tblW w:w="1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267"/>
        <w:gridCol w:w="1204"/>
        <w:gridCol w:w="1003"/>
        <w:gridCol w:w="1519"/>
        <w:gridCol w:w="1743"/>
        <w:gridCol w:w="1246"/>
        <w:gridCol w:w="1246"/>
        <w:gridCol w:w="2255"/>
      </w:tblGrid>
      <w:tr>
        <w:trPr>
          <w:trHeight w:val="328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2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56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52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10.12.18թ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Բժշկական օգնության միջոցներ /բիսակոդիլ bisacodyl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Օմեպրազոլ a02bc01 /օմեպրազոլ, omeprazole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.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2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0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րոտավերին a03ad02 /դրոտավերին (դրոտավերինի հիդրոքլորիդ) drotaverine (drotaverine hydrochloride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9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79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Լակտուլոզ a06ad11 /լակտուլոզ lactulose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9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78,05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5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5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Ակտիվացված ածուխ a07ba01 /ածուխ ակտիվացված, charcoal activated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.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5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color w:val="FF0000"/>
                <w:sz w:val="16"/>
                <w:szCs w:val="19"/>
              </w:rPr>
              <w:t>6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LatArm" w:ascii="GHEA Grapalat" w:hAnsi="GHEA Grapalat"/>
                <w:color w:val="FF0000"/>
                <w:sz w:val="16"/>
                <w:szCs w:val="19"/>
              </w:rPr>
              <w:t>Վիտամիններ /ռետինոլ պալմիտատ (վիտամին A), ալֆա-տոկոֆերոլ ացետատ (վիտամին E) retinol palmitate (vitamin A), alpha-tocopherol acetate (vitamin E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color w:val="FF0000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color w:val="FF0000"/>
                <w:sz w:val="16"/>
                <w:szCs w:val="19"/>
              </w:rPr>
              <w:t>3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color w:val="FF0000"/>
                <w:sz w:val="16"/>
                <w:szCs w:val="19"/>
              </w:rPr>
              <w:t>1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color w:val="FF0000"/>
                <w:sz w:val="16"/>
                <w:szCs w:val="19"/>
              </w:rPr>
              <w:t>57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color w:val="FF0000"/>
                <w:sz w:val="16"/>
                <w:szCs w:val="19"/>
              </w:rPr>
              <w:t>3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color w:val="FF0000"/>
                <w:sz w:val="16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color w:val="FF0000"/>
                <w:sz w:val="16"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Կալցիումի գլյուկոնատ a12aa03, d11ax03</w:t>
            </w:r>
          </w:p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/կալցիումի գլյուկոնատ (կալցիում գլյուկոնատի մոնոհիդրատ) calcium gluconate (calcium gluconate monohydrate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5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Կլոպիդոգրելb01ac04 /կլոպիդոգրել, clopidogrel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6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Երկաթ պարունակող համակցություն b03a</w:t>
            </w:r>
          </w:p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/երկաթ (III)-հիդրօքսիդի դեքստրանային համալիր iron (III)-hydroxide dextran complex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9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7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Երկաթ պարունակող համակցություն b03a</w:t>
            </w:r>
          </w:p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/երկաթի (III) հիդրօքսիդի և պոլիմալտոզի համալիր iron (III) hydroxide with polymaltose complex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Կատվախոտ դեղատու, պատրինջ դեղատու, անանուխ պղպեղային  hn05cm /կատվախոտ դեղատու, պատրինջ դեղատու, անանուխ պղպեղային, valeriana officinalis, melissa officinalis, mentha piperita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4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1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Կատվախոտ դեղատու, պատրինջ դեղատու, անանուխ պղպեղային  hn05cm /կատվախոտ դեղատու, պատրինջ դեղատու, անանուխ պղպեղային, valeriana officinalis, melissa officinalis, mentha piperita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5.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54,8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Ատորվաստատին c10aa05 /ատորվաստատին (ատորվաստատին կալցիում), atorvastatin (atorvastatin calcium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4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Ատորվաստատին c10aa05 /ատորվաստատին (ատորվաստատին կալցիում), atorvastatin (atorvastatin calcium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2.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4,6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5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Էնալապրիլ (էնալապրիլի մալեատ), Լիհիդրոքլորոթիազիդ c09ba02</w:t>
            </w:r>
          </w:p>
          <w:p>
            <w:pPr>
              <w:pStyle w:val="Normal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/էնալապրիլ (էնալապրիլի մալեատ), հիդրոքլորոթիազիդ enalapril (enalapril maleate), hydrochlorothiazide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6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Պապավերին (պապավերինի հիդրոքլորիդ)  a03ad01 /պապավերինի հիդրոքլորիդ papaverine hydrochloride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1.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3,9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Ֆուրոսեմիդ c03ca01 /ֆուրոսեմիդ, furosemide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5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8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Էնալապրիլ c09aa02 /էնալապրիլ (էնալապրիլի մալեատ), enalapril (enalapril maleate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.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6,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Հակաբորբոքային և հակառևմատիկ միջոցներ /կետորոլակ (կետորոլակի տրոմետամոլ), ketorolac (ketorolac trometamol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0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կաբակտերիալ միջոցներ` պարբերական օգտագործման համար /ռօքսիթրոմիցին roxithromycin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1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Կետոպրոֆեն m01ae03, m02aa10 /կետոպրոֆեն, ketoprofen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7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,5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2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իկլոֆենակ d11ax18, m01ab05, m02aa15, s01bc03 դիկլոֆենակ (դիկլոֆենակ նատրիում) diclofenac (diclofenac sodium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տուփ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7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34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Ընդամենը`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9,492,85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Cs w:val="18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Cs w:val="18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ru-RU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ru-RU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ru-RU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ru-RU"/>
        </w:rPr>
        <w:t xml:space="preserve">N ԳՀԱՊՁԲ-9/3-10 պայմանագրի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ru-RU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ru-RU"/>
        </w:rPr>
        <w:t>N 1 փոփոխությանը կի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` </w:t>
      </w:r>
      <w:r>
        <w:rPr>
          <w:rFonts w:cs="Sylfaen" w:ascii="GHEA Grapalat" w:hAnsi="GHEA Grapalat"/>
          <w:b/>
          <w:sz w:val="18"/>
          <w:szCs w:val="18"/>
        </w:rPr>
        <w:t>ԸՍՏ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ՊԱՅՄԱՆԱԳՐԻ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>(ՀԱՄԱՁԱՅՆԱԳՐԻ)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25"/>
        <w:gridCol w:w="1512"/>
        <w:gridCol w:w="1160"/>
        <w:gridCol w:w="875"/>
        <w:gridCol w:w="875"/>
        <w:gridCol w:w="875"/>
        <w:gridCol w:w="1051"/>
        <w:gridCol w:w="1051"/>
        <w:gridCol w:w="1089"/>
        <w:gridCol w:w="1109"/>
        <w:gridCol w:w="1004"/>
        <w:gridCol w:w="1716"/>
      </w:tblGrid>
      <w:tr>
        <w:trPr>
          <w:trHeight w:val="4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Հ/հ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պրանքի անվանում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CPV կոդ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գին/դրամ/</w:t>
            </w:r>
          </w:p>
        </w:tc>
        <w:tc>
          <w:tcPr>
            <w:tcW w:w="9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Ապրիլ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, 10.12.18թ.</w:t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Բժշկական օգնության միջոցներ /բիսակոդիլ bisacodyl/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191580/329/10/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2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6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6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6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2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2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2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2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2,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2,000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Օմեպրազոլ a02bc01 /օմեպրազոլ, omeprazole/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11100/303/10/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20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30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30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3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6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6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6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2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20,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20,000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Դրոտավերին a03ad02 /դրոտավերին (դրոտավերինի հիդրոքլորիդ) drotaverine (drotaverine hydrochloride)/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11170/306/10/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79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8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8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8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18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18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18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479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479,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479,000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Լակտուլոզ a06ad11 /լակտուլոզ lactulose/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11180/303/10/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78,0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5,0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5,0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5,0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91,5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91,5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91,5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78,0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78,0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78,050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Ակտիվացված ածուխ a07ba01 /ածուխ ակտիվացված, charcoal activated/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11240/303/10/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2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8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8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8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8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8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8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92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92,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92,000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Վիտամիններ /ռետինոլ պալմիտատ (վիտամին A), ալֆա-տոկոֆերոլ ացետատ (վիտամին E) retinol palmitate (vitamin A), alpha-tocopherol acetate (vitamin E)/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11341/326/10/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70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90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90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9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8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8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8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7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70,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70,000</w:t>
            </w:r>
          </w:p>
        </w:tc>
      </w:tr>
      <w:tr>
        <w:trPr>
          <w:trHeight w:val="9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Կալցիումի գլյուկոնատ a12aa03, d11ax03</w:t>
            </w:r>
          </w:p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/կալցիումի գլյուկոնատ (կալցիում գլյուկոնատի մոնոհիդրատ) calcium gluconate (calcium gluconate monohydrate)/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11420/305/10/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5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4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4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4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4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4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4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5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5,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5,000</w:t>
            </w:r>
          </w:p>
        </w:tc>
      </w:tr>
      <w:tr>
        <w:trPr>
          <w:trHeight w:val="4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Կլոպիդոգրելb01ac04 /կլոպիդոգրել, clopidogrel/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21140/303/10/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6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3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3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3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6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6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6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6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6,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6,000</w:t>
            </w:r>
          </w:p>
        </w:tc>
      </w:tr>
      <w:tr>
        <w:trPr>
          <w:trHeight w:val="7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Երկաթ պարունակող համակցություն b03a</w:t>
            </w:r>
          </w:p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/երկաթ (III)-հիդրօքսիդի դեքստրանային համալիր iron (III)-hydroxide dextran complex/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21210/306/10/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7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</w:tr>
      <w:tr>
        <w:trPr>
          <w:trHeight w:val="9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Երկաթ պարունակող համակցություն b03a</w:t>
            </w:r>
          </w:p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/երկաթի (III) հիդրօքսիդի և պոլիմալտոզի համալիր iron (III) hydroxide with polymaltose complex/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21210/305/10/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0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</w:tr>
      <w:tr>
        <w:trPr>
          <w:trHeight w:val="10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Կատվախոտ դեղատու, պատրինջ դեղատու, անանուխ պղպեղային  hn05cm /կատվախոտ դեղատու, պատրինջ դեղատու, անանուխ պղպեղային, valeriana officinalis, melissa officinalis, mentha piperita/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21320/305/10/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12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8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8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8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32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32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32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12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12,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12,000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Կատվախոտ դեղատու, պատրինջ դեղատու, անանուխ պղպեղային  hn05cm /կատվախոտ դեղատու, պատրինջ դեղատու, անանուխ պղպեղային, valeriana officinalis, melissa officinalis, mentha piperita/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21320/306/10/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54,8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7,4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7,4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7,4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7,4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7,4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7,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54,8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54,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54,800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Ատորվաստատին c10aa05 /ատորվաստատին (ատորվաստատին կալցիում), atorvastatin (atorvastatin calcium)/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21420/305/10/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0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,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,000</w:t>
            </w:r>
          </w:p>
        </w:tc>
      </w:tr>
      <w:tr>
        <w:trPr>
          <w:trHeight w:val="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4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Ատորվաստատին c10aa05 /ատորվաստատին (ատորվաստատին կալցիում), atorvastatin (atorvastatin calcium)/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21420/306/10/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4,6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,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,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,1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,3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,3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,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4,6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4,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4,600</w:t>
            </w:r>
          </w:p>
        </w:tc>
      </w:tr>
      <w:tr>
        <w:trPr>
          <w:trHeight w:val="9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5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Էնալապրիլ (էնալապրիլի մալեատ), հիդրոքլորոթիազիդ c09ba02</w:t>
            </w:r>
          </w:p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/էնալապրիլ (էնալապրիլի մալեատ), հիդրոքլորոթիազիդ enalapril (enalapril maleate), hydrochlorothiazide/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21520/303/10/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2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6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6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6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6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6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6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2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2,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2,000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6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Պապավերին (պապավերինի հիդրոքլորիդ)  a03ad01 /պապավերինի հիդրոքլորիդ papaverine hydrochloride/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21540/303/10/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3,9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1,3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1,3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1,3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2,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2,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2,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3,9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3,9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3,900</w:t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Ֆուրոսեմիդ c03ca01 /ֆուրոսեմիդ, furosemide/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21590/306/10/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50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0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0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5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5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5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5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50,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50,000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8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Էնալապրիլ c09aa02 /էնալապրիլ (էնալապրիլի մալեատ), enalapril (enalapril maleate)/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21760/306/10/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6,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,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,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,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6,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6,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6,500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Հակաբորբոքային և հակառևմատիկ միջոցներ /կետորոլակ (կետորոլակի տրոմետամոլ), ketorolac (ketorolac trometamol)/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31281/312/10/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00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700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700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70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05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05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05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40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400,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400,000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Հակաբակտերիալ միջոցներ` պարբերական օգտագործման համար /ռօքսիթրոմիցին roxithromycin/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31282/321/10/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0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0,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0,000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Կետոպրոֆեն m01ae03, m02aa10 /կետոպրոֆեն, ketoprofen/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31300/309/10/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70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7,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7,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7,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48,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48,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48,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7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70,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70,000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2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Դիկլոֆենակ d11ax18, m01ab05, m02aa15, s01bc03 դիկլոֆենակ (դիկլոֆենակ նատրիում) diclofenac (diclofenac sodium)/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31310/317/10/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340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2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2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2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71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71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71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34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340,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340,000</w:t>
            </w:r>
          </w:p>
        </w:tc>
      </w:tr>
      <w:tr>
        <w:trPr>
          <w:trHeight w:val="527" w:hRule="atLeast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Ընդամենը`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9,492,85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szCs w:val="14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  <w:r>
              <w:rPr>
                <w:sz w:val="14"/>
                <w:szCs w:val="14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sz w:val="14"/>
                <w:szCs w:val="14"/>
              </w:rPr>
              <w:t>3,234,900</w:t>
            </w:r>
            <w:r/>
            <w:r>
              <w:rPr>
                <w:sz w:val="14"/>
                <w:szCs w:val="14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szCs w:val="14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  <w:r>
              <w:rPr>
                <w:sz w:val="14"/>
                <w:szCs w:val="14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sz w:val="14"/>
                <w:szCs w:val="14"/>
              </w:rPr>
              <w:t>3,234,900</w:t>
            </w:r>
            <w:r/>
            <w:r>
              <w:rPr>
                <w:sz w:val="14"/>
                <w:szCs w:val="14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szCs w:val="14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  <w:r>
              <w:rPr>
                <w:sz w:val="14"/>
                <w:szCs w:val="14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sz w:val="14"/>
                <w:szCs w:val="14"/>
              </w:rPr>
              <w:t>3,234,900</w:t>
            </w:r>
            <w:r/>
            <w:r>
              <w:rPr>
                <w:sz w:val="14"/>
                <w:szCs w:val="14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szCs w:val="14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  <w:r>
              <w:rPr>
                <w:sz w:val="14"/>
                <w:szCs w:val="14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sz w:val="14"/>
                <w:szCs w:val="14"/>
              </w:rPr>
              <w:t>5,997,350</w:t>
            </w:r>
            <w:r/>
            <w:r>
              <w:rPr>
                <w:sz w:val="14"/>
                <w:szCs w:val="14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szCs w:val="14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  <w:r>
              <w:rPr>
                <w:sz w:val="14"/>
                <w:szCs w:val="14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sz w:val="14"/>
                <w:szCs w:val="14"/>
              </w:rPr>
              <w:t>5,997,350</w:t>
            </w:r>
            <w:r/>
            <w:r>
              <w:rPr>
                <w:sz w:val="14"/>
                <w:szCs w:val="14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szCs w:val="14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  <w:r>
              <w:rPr>
                <w:sz w:val="14"/>
                <w:szCs w:val="14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sz w:val="14"/>
                <w:szCs w:val="14"/>
              </w:rPr>
              <w:t>5,997,350</w:t>
            </w:r>
            <w:r/>
            <w:r>
              <w:rPr>
                <w:sz w:val="14"/>
                <w:szCs w:val="14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szCs w:val="14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  <w:r>
              <w:rPr>
                <w:sz w:val="14"/>
                <w:szCs w:val="14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sz w:val="14"/>
                <w:szCs w:val="14"/>
              </w:rPr>
              <w:t>9,492,850</w:t>
            </w:r>
            <w:r/>
            <w:r>
              <w:rPr>
                <w:sz w:val="14"/>
                <w:szCs w:val="14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szCs w:val="14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  <w:r>
              <w:rPr>
                <w:sz w:val="14"/>
                <w:szCs w:val="14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sz w:val="14"/>
                <w:szCs w:val="14"/>
              </w:rPr>
              <w:t>9,492,850</w:t>
            </w:r>
            <w:r/>
            <w:r>
              <w:rPr>
                <w:sz w:val="14"/>
                <w:szCs w:val="14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szCs w:val="14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  <w:r>
              <w:rPr>
                <w:sz w:val="14"/>
                <w:szCs w:val="14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sz w:val="14"/>
                <w:szCs w:val="14"/>
              </w:rPr>
              <w:t>9,492,850</w:t>
            </w:r>
            <w:r/>
            <w:r>
              <w:rPr>
                <w:sz w:val="14"/>
                <w:szCs w:val="14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sz w:val="14"/>
                <w:szCs w:val="14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cs="Arial" w:ascii="GHEA Grapalat" w:hAnsi="GHEA Grapalat"/>
          <w:sz w:val="16"/>
          <w:szCs w:val="16"/>
        </w:rPr>
        <w:t>* Վճարման ենթակա գումարները ներկայացված են աճողական կարգով:</w:t>
      </w:r>
    </w:p>
    <w:p>
      <w:pPr>
        <w:pStyle w:val="Normal"/>
        <w:jc w:val="center"/>
        <w:rPr>
          <w:rFonts w:ascii="GHEA Grapalat" w:hAnsi="GHEA Grapalat" w:cs="Sylfaen"/>
          <w:b/>
          <w:b/>
          <w:sz w:val="4"/>
          <w:szCs w:val="18"/>
        </w:rPr>
      </w:pPr>
      <w:r>
        <w:rPr>
          <w:rFonts w:cs="Sylfaen" w:ascii="GHEA Grapalat" w:hAnsi="GHEA Grapalat"/>
          <w:b/>
          <w:sz w:val="4"/>
          <w:szCs w:val="1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0"/>
          <w:szCs w:val="18"/>
        </w:rPr>
      </w:pPr>
      <w:r>
        <w:rPr>
          <w:rFonts w:cs="Sylfaen" w:ascii="GHEA Grapalat" w:hAnsi="GHEA Grapalat"/>
          <w:b/>
          <w:sz w:val="10"/>
          <w:szCs w:val="1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b/>
          <w:sz w:val="18"/>
          <w:szCs w:val="18"/>
        </w:rPr>
        <w:t>ՍՈՒՅ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ՓՈՓՈԽՈՒԹՅ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ԱՐԴՅՈՒՆՔՈՒՄ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124"/>
        <w:gridCol w:w="1511"/>
        <w:gridCol w:w="1160"/>
        <w:gridCol w:w="1008"/>
        <w:gridCol w:w="1033"/>
        <w:gridCol w:w="952"/>
        <w:gridCol w:w="926"/>
        <w:gridCol w:w="1007"/>
        <w:gridCol w:w="1061"/>
        <w:gridCol w:w="1106"/>
        <w:gridCol w:w="1107"/>
        <w:gridCol w:w="1607"/>
      </w:tblGrid>
      <w:tr>
        <w:trPr>
          <w:trHeight w:val="35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Հ/հ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պրանքի անվանում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CPV կոդ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գին/դրամ/</w:t>
            </w:r>
          </w:p>
        </w:tc>
        <w:tc>
          <w:tcPr>
            <w:tcW w:w="9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Ապրիլ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 10.12.18թ.</w:t>
            </w:r>
          </w:p>
        </w:tc>
      </w:tr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Բժշկական օգնության միջոցներ /բիսակոդիլ bisacodyl/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191580/329/10/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2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6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6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6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2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2,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2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2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2,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2,000</w:t>
            </w:r>
          </w:p>
        </w:tc>
      </w:tr>
      <w:tr>
        <w:trPr>
          <w:trHeight w:val="3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Օմեպրազոլ a02bc01 /օմեպրազոլ, omeprazole/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11100/303/10/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20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30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3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3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60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60,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6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2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20,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20,000</w:t>
            </w:r>
          </w:p>
        </w:tc>
      </w:tr>
      <w:tr>
        <w:trPr>
          <w:trHeight w:val="5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Դրոտավերին a03ad02 /դրոտավերին (դրոտավերինի հիդրոքլորիդ) drotaverine (drotaverine hydrochloride)/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11170/306/10/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79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8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8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8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18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18,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18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479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479,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479,000</w:t>
            </w:r>
          </w:p>
        </w:tc>
      </w:tr>
      <w:tr>
        <w:trPr>
          <w:trHeight w:val="4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Լակտուլոզ a06ad11 /լակտուլոզ lactulose/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11180/303/10/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78,0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5,0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5,0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5,0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91,5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91,5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91,5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78,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78,0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78,050</w:t>
            </w:r>
          </w:p>
        </w:tc>
      </w:tr>
      <w:tr>
        <w:trPr>
          <w:trHeight w:val="53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Ակտիվացված ածուխ a07ba01 /ածուխ ակտիվացված, charcoal activated/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11240/303/10/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2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8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8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8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8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8,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8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92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92,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92,000</w:t>
            </w:r>
          </w:p>
        </w:tc>
      </w:tr>
      <w:tr>
        <w:trPr>
          <w:trHeight w:val="9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Վիտամիններ /ռետինոլ պալմիտատ (վիտամին A), ալֆա-տոկոֆերոլ ացետատ (վիտամին E) retinol palmitate (vitamin A), alpha-tocopherol acetate (vitamin E)/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11341/326/10/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70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90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9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7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70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70,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7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7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70,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70,000</w:t>
            </w:r>
          </w:p>
        </w:tc>
      </w:tr>
      <w:tr>
        <w:trPr>
          <w:trHeight w:val="8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Կալցիումի գլյուկոնատ a12aa03, d11ax03</w:t>
            </w:r>
          </w:p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/կալցիումի գլյուկոնատ (կալցիում գլյուկոնատի մոնոհիդրատ) calcium gluconate (calcium gluconate monohydrate)/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11420/305/10/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5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4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4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4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4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4,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4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5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5,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5,000</w:t>
            </w:r>
          </w:p>
        </w:tc>
      </w:tr>
      <w:tr>
        <w:trPr>
          <w:trHeight w:val="4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Կլոպիդոգրելb01ac04 /կլոպիդոգրել, clopidogrel/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140/303/10/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6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3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3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3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6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6,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6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6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6,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6,000</w:t>
            </w:r>
          </w:p>
        </w:tc>
      </w:tr>
      <w:tr>
        <w:trPr>
          <w:trHeight w:val="8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Երկաթ պարունակող համակցություն b03a</w:t>
            </w:r>
          </w:p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/երկաթ (III)-հիդրօքսիդի դեքստրանային համալիր iron (III)-hydroxide dextran complex/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210/306/10/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7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</w:tr>
      <w:tr>
        <w:trPr>
          <w:trHeight w:val="9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Երկաթ պարունակող համակցություն b03a</w:t>
            </w:r>
          </w:p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/երկաթի (III) հիդրօքսիդի և պոլիմալտոզի համալիր iron (III) hydroxide with polymaltose complex/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210/305/10/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0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</w:tr>
      <w:tr>
        <w:trPr>
          <w:trHeight w:val="11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Կատվախոտ դեղատու, պատրինջ դեղատու, անանուխ պղպեղային  hn05cm /կատվախոտ դեղատու, պատրինջ դեղատու, անանուխ պղպեղային, valeriana officinalis, melissa officinalis, mentha piperita/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320/305/10/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12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8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8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8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32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32,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32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12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12,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12,000</w:t>
            </w:r>
          </w:p>
        </w:tc>
      </w:tr>
      <w:tr>
        <w:trPr>
          <w:trHeight w:val="111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Կատվախոտ դեղատու, պատրինջ դեղատու, անանուխ պղպեղային  hn05cm /կատվախոտ դեղատու, պատրինջ դեղատու, անանուխ պղպեղային, valeriana officinalis, melissa officinalis, mentha piperita/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320/306/10/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54,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7,4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7,4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7,4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7,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7,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7,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54,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54,8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54,800</w:t>
            </w:r>
          </w:p>
        </w:tc>
      </w:tr>
      <w:tr>
        <w:trPr>
          <w:trHeight w:val="5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Ատորվաստատին c10aa05 /ատորվաստատին (ատորվաստատին կալցիում), atorvastatin (atorvastatin calcium)/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420/305/10/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0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0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0,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,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,000</w:t>
            </w:r>
          </w:p>
        </w:tc>
      </w:tr>
      <w:tr>
        <w:trPr>
          <w:trHeight w:val="7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4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Ատորվաստատին c10aa05 /ատորվաստատին (ատորվաստատին կալցիում), atorvastatin (atorvastatin calcium)/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420/306/10/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4,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,1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,1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,1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,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,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,3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4,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4,6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4,600</w:t>
            </w:r>
          </w:p>
        </w:tc>
      </w:tr>
      <w:tr>
        <w:trPr>
          <w:trHeight w:val="11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5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Էնալապրիլ (էնալապրիլի մալեատ), հիդրոքլորոթիազիդ c09ba02</w:t>
            </w:r>
          </w:p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/էնալապրիլ (էնալապրիլի մալեատ), հիդրոքլորոթիազիդ enalapril (enalapril maleate), hydrochlorothiazide/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520/303/10/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2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6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6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6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6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6,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6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2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2,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2,000</w:t>
            </w:r>
          </w:p>
        </w:tc>
      </w:tr>
      <w:tr>
        <w:trPr>
          <w:trHeight w:val="7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6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Պապավերին (պապավերինի հիդրոքլորիդ)  a03ad01 /պապավերինի հիդրոքլորիդ papaverine hydrochloride/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540/303/10/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3,9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1,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1,3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1,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2,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2,6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2,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3,9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3,9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3,900</w:t>
            </w:r>
          </w:p>
        </w:tc>
      </w:tr>
      <w:tr>
        <w:trPr>
          <w:trHeight w:val="3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Ֆուրոսեմիդ c03ca01 /ֆուրոսեմիդ, furosemide/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590/306/10/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50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0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5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5,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5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5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50,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50,000</w:t>
            </w:r>
          </w:p>
        </w:tc>
      </w:tr>
      <w:tr>
        <w:trPr>
          <w:trHeight w:val="5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8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Էնալապրիլ c09aa02 /էնալապրիլ (էնալապրիլի մալեատ), enalapril (enalapril maleate)/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760/306/10/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6,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,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,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,5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,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6,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6,5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6,500</w:t>
            </w:r>
          </w:p>
        </w:tc>
      </w:tr>
      <w:tr>
        <w:trPr>
          <w:trHeight w:val="6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Հակաբորբոքային և հակառևմատիկ միջոցներ /կետորոլակ (կետորոլակի տրոմետամոլ), ketorolac (ketorolac trometamol)/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31281/312/10/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00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700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70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70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050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050,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05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4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400,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400,000</w:t>
            </w:r>
          </w:p>
        </w:tc>
      </w:tr>
      <w:tr>
        <w:trPr>
          <w:trHeight w:val="7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Հակաբակտերիալ միջոցներ` պարբերական օգտագործման համար /ռօքսիթրոմիցին roxithromycin/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31282/321/10/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0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0,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0,000</w:t>
            </w:r>
          </w:p>
        </w:tc>
      </w:tr>
      <w:tr>
        <w:trPr>
          <w:trHeight w:val="5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Կետոպրոֆեն m01ae03, m02aa10 /կետոպրոֆեն, ketoprofen/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31300/309/10/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70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7,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7,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7,5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48,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48,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48,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7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70,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70,000</w:t>
            </w:r>
          </w:p>
        </w:tc>
      </w:tr>
      <w:tr>
        <w:trPr>
          <w:trHeight w:val="70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Դիկլոֆենակ d11ax18, m01ab05, m02aa15, s01bc03 դիկլոֆենակ (դիկլոֆենակ նատրիում) diclofenac (diclofenac sodium)/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31310/317/10/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340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2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2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2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71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71,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71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34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340,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340,000</w:t>
            </w:r>
          </w:p>
        </w:tc>
      </w:tr>
      <w:tr>
        <w:trPr>
          <w:trHeight w:val="527" w:hRule="atLeast"/>
        </w:trPr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b/>
                <w:b/>
                <w:sz w:val="18"/>
                <w:szCs w:val="16"/>
              </w:rPr>
            </w:pPr>
            <w:r>
              <w:rPr>
                <w:rFonts w:cs="Arial LatArm" w:ascii="GHEA Grapalat" w:hAnsi="GHEA Grapalat"/>
                <w:b/>
                <w:sz w:val="18"/>
                <w:szCs w:val="16"/>
              </w:rPr>
              <w:t>Ընդամենը`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  <w:t>9,492,850</w:t>
            </w:r>
            <w:r/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  <w:t>3,234,900</w:t>
            </w:r>
            <w:r/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  <w:t>3,234,900</w:t>
            </w:r>
            <w:r/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  <w:t>3,614,900</w:t>
            </w:r>
            <w:r/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  <w:t>6,187,350</w:t>
            </w:r>
            <w:r/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  <w:t>6,187,350</w:t>
            </w:r>
            <w:r/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  <w:t>6,187,350</w:t>
            </w:r>
            <w:r/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  <w:t>9,492,850</w:t>
            </w:r>
            <w:r/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  <w:t>9,492,850</w:t>
            </w:r>
            <w:r/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  <w:t>9,492,850</w:t>
            </w:r>
            <w:r/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cs="Arial" w:ascii="GHEA Grapalat" w:hAnsi="GHEA Grapalat"/>
          <w:sz w:val="16"/>
          <w:szCs w:val="16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sz w:val="2"/>
          <w:szCs w:val="18"/>
          <w:lang w:val="en-US"/>
        </w:rPr>
      </w:pPr>
      <w:r>
        <w:rPr>
          <w:rFonts w:cs="Sylfaen" w:ascii="GHEA Grapalat" w:hAnsi="GHEA Grapalat"/>
          <w:b w:val="false"/>
          <w:sz w:val="2"/>
          <w:szCs w:val="18"/>
          <w:lang w:val="en-US"/>
        </w:rPr>
      </w:r>
    </w:p>
    <w:sectPr>
      <w:footerReference w:type="default" r:id="rId2"/>
      <w:type w:val="nextPage"/>
      <w:pgSz w:orient="landscape" w:w="16838" w:h="11906"/>
      <w:pgMar w:left="431" w:right="431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</w:rPr>
  </w:style>
  <w:style w:type="character" w:styleId="Heading4Char">
    <w:name w:val="Heading 4 Char"/>
    <w:qFormat/>
    <w:rPr>
      <w:rFonts w:ascii="Arial LatArm" w:hAnsi="Arial LatArm" w:cs="Arial LatArm"/>
      <w:i/>
      <w:sz w:val="18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/>
  </w:style>
  <w:style w:type="character" w:styleId="BodyText2Char">
    <w:name w:val="Body Text 2 Char"/>
    <w:qFormat/>
    <w:rPr>
      <w:rFonts w:ascii="Arial LatArm" w:hAnsi="Arial LatArm" w:cs="Arial LatArm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sz w:val="28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Xl83">
    <w:name w:val="xl83"/>
    <w:basedOn w:val="Normal"/>
    <w:qFormat/>
    <w:pPr>
      <w:pBdr>
        <w:right w:val="single" w:sz="4" w:space="0" w:color="000000"/>
      </w:pBdr>
      <w:shd w:fill="FFFFFF" w:val="clear"/>
      <w:spacing w:before="280" w:after="280"/>
    </w:pPr>
    <w:rPr>
      <w:rFonts w:cs="Times Armenian"/>
      <w:color w:val="000000"/>
      <w:sz w:val="22"/>
      <w:szCs w:val="22"/>
    </w:rPr>
  </w:style>
  <w:style w:type="paragraph" w:styleId="CharChar1Char">
    <w:name w:val="Char Char1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59:00Z</dcterms:created>
  <dc:creator>NAT</dc:creator>
  <dc:description/>
  <cp:keywords/>
  <dc:language>en-US</dc:language>
  <cp:lastModifiedBy>a</cp:lastModifiedBy>
  <cp:lastPrinted>2018-07-03T09:36:00Z</cp:lastPrinted>
  <dcterms:modified xsi:type="dcterms:W3CDTF">2018-07-03T17:36:00Z</dcterms:modified>
  <cp:revision>215</cp:revision>
  <dc:subject/>
  <dc:title>                                        Ð²Úî²ð²ðàôÂÚàôÜ ´²ò  ÀÜÂ²ò²Î²ðàì  ÜàôØ   Î²î²ðºÈàô  Ø²êÆÜ</dc:title>
</cp:coreProperties>
</file>